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10/24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հունիսի 5-ին կնքված N </w:t>
      </w:r>
      <w:r>
        <w:rPr>
          <w:rFonts w:cs="GHEA Grapalat" w:ascii="GHEA Grapalat" w:hAnsi="GHEA Grapalat"/>
          <w:lang w:val="af-ZA" w:eastAsia="en-US"/>
        </w:rPr>
        <w:t xml:space="preserve">ԳՀԱՊՁԲ-10/24-2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            2018թ-ի հուլիսի 31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>նման  փոփոխություն կատարվում է առաջին անգամ: Միաժամանակ հավաստում ենք, որ Վաճառողի կողմից փոփոխություն կատարելու առաջարկությունը ներկայացվել է մինչև Պայմանագրով նախատեսված ժամկետի լրանալը և Գնորդի մոտ չի վերացել ապրանքի օգտագործման պահանջը:</w:t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ԱՇԾ ԳՓՁ բաժնի պետ  Ռ. Մարդո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r.mardo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>Հավելված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ՀԱՊՁԲ-10/24-2 պայմանագրի </w:t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N 1 փոփոխ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ԱՊՐԱՆՔԻ ԳՆՄԱՆ ԺԱՄԱՆԱԿԱՑՈՒՅՑ` ԸՍՏ ՊԱՅԱՄԱՆԱԳ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4"/>
          <w:szCs w:val="18"/>
        </w:rPr>
      </w:pPr>
      <w:r>
        <w:rPr>
          <w:rFonts w:cs="GHEA Grapalat" w:ascii="GHEA Grapalat" w:hAnsi="GHEA Grapalat"/>
          <w:b/>
          <w:sz w:val="4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4"/>
          <w:szCs w:val="18"/>
        </w:rPr>
      </w:pPr>
      <w:r>
        <w:rPr>
          <w:rFonts w:cs="GHEA Grapalat" w:ascii="GHEA Grapalat" w:hAnsi="GHEA Grapalat"/>
          <w:b/>
          <w:sz w:val="4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32"/>
        <w:gridCol w:w="1060"/>
        <w:gridCol w:w="965"/>
        <w:gridCol w:w="1395"/>
        <w:gridCol w:w="1746"/>
        <w:gridCol w:w="3977"/>
      </w:tblGrid>
      <w:tr>
        <w:trPr>
          <w:trHeight w:val="2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60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/դրամ/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դրամ/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Մատակարարման ենթակա քանակներն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ստ 2018թ. համապատասխան ամիսների</w:t>
            </w:r>
          </w:p>
        </w:tc>
      </w:tr>
      <w:tr>
        <w:trPr>
          <w:trHeight w:val="2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ուլիս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Փայտանյութից պատրաստված արտադրանք  (Հատակ մաքրիչ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75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25,000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Ապակի մաքրելու միջոց  (Ապակի մաքրելու միջոց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լիտ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10,000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Աշխատանքային ձեռնոցներ  (Բանվորական ձեռնոց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,500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Շինարարության մեջ օգտագործվող զանազան այլ ապրանքներ (Լվացարանների հետադարձ ճկուն միացում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82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64,000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Շինարարության մեջ օգտագործվող զանազան այլ ապրանքներ (Ցնցուղի ճկուն միացում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5,000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Սոսինձ` հեղուկ (Հեղուկ մեխ` սոսինձ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0,000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Ընդամենը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1,191,5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ԱՊՐԱՆՔԻ ԳՆՄԱՆ ԺԱՄԱՆԱԿԱՑՈՒՅՑ` ՍՈՒՅՆ ՓՈՓՈԽՈՒԹՅԱՆ ԱՐԴՅՈՒՆՔ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32"/>
        <w:gridCol w:w="1060"/>
        <w:gridCol w:w="965"/>
        <w:gridCol w:w="1395"/>
        <w:gridCol w:w="1746"/>
        <w:gridCol w:w="1560"/>
        <w:gridCol w:w="2417"/>
      </w:tblGrid>
      <w:tr>
        <w:trPr>
          <w:trHeight w:val="2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60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/դրամ/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դրամ/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Մատակարարման ենթակա քանակներն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ստ 2018թ. համապատասխան ամիսների</w:t>
            </w:r>
          </w:p>
        </w:tc>
      </w:tr>
      <w:tr>
        <w:trPr>
          <w:trHeight w:val="2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ուլիս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նչև օգոստոսի 30-ը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Փայտանյութից պատրաստված արտադրանք  (Հատակ մաքրիչ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75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25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Ապակի մաքրելու միջոց  (Ապակի մաքրելու միջոց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լիտ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1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000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Աշխատանքային ձեռնոցներ  (Բանվորական ձեռնոց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,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Շինարարության մեջ օգտագործվող զանազան այլ ապրանքներ (Լվացարանների հետադարձ ճկուն միացում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82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64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00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Շինարարության մեջ օգտագործվող զանազան այլ ապրանքներ (Ցնցուղի ճկուն միացում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5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 xml:space="preserve">Սոսինձ` հեղուկ (Հեղուկ մեխ` սոսինձ)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Ընդամենը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1,191,5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6851"/>
      </w:tblGrid>
      <w:tr>
        <w:trPr/>
        <w:tc>
          <w:tcPr>
            <w:tcW w:w="7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Sylfaen"/>
                <w:b/>
                <w:b/>
                <w:sz w:val="22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22"/>
                <w:szCs w:val="18"/>
                <w:lang w:val="es-ES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>Հավելված N 2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19"/>
          <w:szCs w:val="19"/>
          <w:lang w:val="af-ZA"/>
        </w:rPr>
        <w:t xml:space="preserve">ԳՀԱՊՁԲ-10/24-2 պայմանագրի </w:t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9"/>
          <w:szCs w:val="19"/>
          <w:lang w:val="af-ZA"/>
        </w:rPr>
        <w:t>N 1 փոփոխ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ՎՃԱՐՄԱՆ ԺԱՄԱՆԱԿԱՑՈՒՅՑ` ԸՍՏ ՊԱՅՄԱՆԱԳ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8"/>
          <w:szCs w:val="18"/>
        </w:rPr>
      </w:pPr>
      <w:r>
        <w:rPr>
          <w:rFonts w:cs="GHEA Grapalat" w:ascii="GHEA Grapalat" w:hAnsi="GHEA Grapalat"/>
          <w:b/>
          <w:sz w:val="8"/>
          <w:szCs w:val="18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36"/>
        <w:gridCol w:w="1674"/>
        <w:gridCol w:w="945"/>
        <w:gridCol w:w="1140"/>
        <w:gridCol w:w="1368"/>
        <w:gridCol w:w="1324"/>
        <w:gridCol w:w="1126"/>
        <w:gridCol w:w="2310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Հ/հ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պրանքի անվանում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CPV կոդ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Նախատեսվում է ֆինանսավորել 2018թ., այդ թվում`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Հուլի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Օգոստո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Սեպտեմբե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Հոկտեմբե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Նոյեմբե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7"/>
                <w:szCs w:val="17"/>
                <w:lang w:val="pt-BR"/>
              </w:rPr>
              <w:t>Դեկտեմբեր, բայց ոչ ուշ,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7"/>
                <w:szCs w:val="17"/>
                <w:lang w:val="pt-BR"/>
              </w:rPr>
              <w:t>քան 25.12.18թ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Փայտանյութից պատրաստված արտադրանք  (Հատակ մաքրիչ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03411120/4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Ապակի մաքրելու միջոց  (Ապակի մաքրելու միջոց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39831280/1/10/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Աշխատանքային ձեռնոցներ  (Բանվորական ձեռնոց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8141100/2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Շինարարության մեջ օգտագործվող զանազան այլ ապրանքներ (Լվացարանների հետադարձ ճկուն միացում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4423680/7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Շինարարության մեջ օգտագործվող զանազան այլ ապրանքներ (Ցնցուղի ճկուն միացում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4423680/10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Սոսինձ` հեղուկ (Հեղուկ մեխ` սոսինձ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24911300/1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*Վճարման ենթակա գումարները ներկայացված են աճողական կարգով</w:t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b/>
          <w:b/>
          <w:color w:val="FF0000"/>
          <w:sz w:val="18"/>
          <w:szCs w:val="18"/>
          <w:lang w:val="nb-NO"/>
        </w:rPr>
      </w:pPr>
      <w:r>
        <w:rPr>
          <w:rFonts w:cs="GHEA Grapalat" w:ascii="GHEA Grapalat" w:hAnsi="GHEA Grapalat"/>
          <w:b/>
          <w:color w:val="FF0000"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ՎՃԱՐՄԱՆ ԺԱՄԱՆԱԿԱՑՈՒՅՑ` ՍՈՒՅՆ ՓՈՓՈԽՈՒԹՅԱՆ ԱՐԴՅՈՒՆՔ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36"/>
        <w:gridCol w:w="1674"/>
        <w:gridCol w:w="945"/>
        <w:gridCol w:w="1140"/>
        <w:gridCol w:w="1368"/>
        <w:gridCol w:w="1324"/>
        <w:gridCol w:w="1126"/>
        <w:gridCol w:w="2310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Հ/հ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պրանքի անվանում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CPV կոդ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Նախատեսվում է ֆինանսավորել 2018թ., այդ թվում`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Հուլի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Օգոստո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Սեպտեմբե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Հոկտեմբե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Նոյեմբե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7"/>
                <w:szCs w:val="17"/>
                <w:lang w:val="pt-BR"/>
              </w:rPr>
              <w:t>Դեկտեմբեր, բայց ոչ ուշ,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7"/>
                <w:szCs w:val="17"/>
                <w:lang w:val="pt-BR"/>
              </w:rPr>
              <w:t>քան 25.12.18թ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Փայտանյութից պատրաստված արտադրանք  (Հատակ մաքրիչ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03411120/4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525,0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Ապակի մաքրելու միջոց  (Ապակի մաքրելու միջոց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39831280/1/10/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10,0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Աշխատանքային ձեռնոցներ  (Բանվորական ձեռնոց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8141100/2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7,5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Շինարարության մեջ օգտագործվող զանազան այլ ապրանքներ (Լվացարանների հետադարձ ճկուն միացում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4423680/7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164,0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Շինարարության մեջ օգտագործվող զանազան այլ ապրանքներ (Ցնցուղի ճկուն միացում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4423680/10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 xml:space="preserve">Սոսինձ` հեղուկ (Հեղուկ մեխ` սոսինձ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24911300/1/10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40,000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color w:val="FF0000"/>
          <w:sz w:val="18"/>
          <w:szCs w:val="18"/>
          <w:lang w:val="nb-NO"/>
        </w:rPr>
      </w:pPr>
      <w:r>
        <w:rPr>
          <w:rFonts w:cs="GHEA Grapalat" w:ascii="GHEA Grapalat" w:hAnsi="GHEA Grapalat"/>
          <w:b/>
          <w:color w:val="FF0000"/>
          <w:sz w:val="18"/>
          <w:szCs w:val="18"/>
          <w:lang w:val="nb-NO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color w:val="FF0000"/>
          <w:sz w:val="18"/>
          <w:szCs w:val="18"/>
          <w:lang w:val="nb-NO"/>
        </w:rPr>
        <w:t xml:space="preserve">       </w:t>
      </w:r>
      <w:r>
        <w:rPr>
          <w:rFonts w:cs="GHEA Grapalat" w:ascii="GHEA Grapalat" w:hAnsi="GHEA Grapalat"/>
          <w:b/>
          <w:color w:val="FF0000"/>
          <w:sz w:val="18"/>
          <w:szCs w:val="18"/>
          <w:lang w:val="nb-NO"/>
        </w:rPr>
        <w:t>*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Վճարման ենթակա գումարները ներկայացված են աճողական կարգով:</w:t>
      </w:r>
    </w:p>
    <w:p>
      <w:pPr>
        <w:pStyle w:val="Normal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6851"/>
      </w:tblGrid>
      <w:tr>
        <w:trPr/>
        <w:tc>
          <w:tcPr>
            <w:tcW w:w="7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nb-NO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nb-NO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nb-NO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Sylfaen"/>
                <w:b/>
                <w:b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8-07-04T18:46:00Z</cp:lastPrinted>
  <dcterms:modified xsi:type="dcterms:W3CDTF">2018-08-01T05:44:00Z</dcterms:modified>
  <cp:revision>246</cp:revision>
  <dc:subject/>
  <dc:title>                                        Ð²Úî²ð²ðàôÂÚàôÜ ´²ò  ÀÜÂ²ò²Î²ðàì  ÜàôØ   Î²î²ðºÈàô  Ø²êÆÜ</dc:title>
</cp:coreProperties>
</file>